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40" w:after="0"/>
        <w:rPr/>
      </w:pPr>
      <w:r>
        <w:rPr/>
        <w:drawing>
          <wp:inline distT="0" distB="0" distL="0" distR="0">
            <wp:extent cx="523875" cy="6445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ЕРЕВЯНКОВ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от  03.11.2016г.                                                                                          №  338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 Стар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Об утверждении</w:t>
      </w:r>
      <w:r>
        <w:rPr>
          <w:b/>
          <w:bCs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Методики прогнозирования поступлений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оходов в бюджет Стародеревянковского сельского поселения Каневского района, главным администратором которых является администрация Стародеревянк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ab/>
        <w:tab/>
        <w:t>В целях реализации статьи 160.1 Бюджетного кодекса Российской Федерации, руководствуясь постановлением Правительства Российской Федерации от 23 июня 2016 года № 574 «Об общих требованиях к методике прогнозирования поступлений доходов в бюджеты бюджетной системы Российской Федерации», п о с т а н о в л я ю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 Утвердить Методику прогнозирования поступлений доходов в бюджет Стародеревянковского сельского поселения Каневского района, главным администратором которых является администрация Стародеревянковского сельского поселения (прилагается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Разместить настоящее постановление на официальном сайте администрации Стародеревянковского сельского поселения Каневского района в телекоммуникационной сети «Интернет» (А.А. Кошель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700" w:leader="none"/>
        </w:tabs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выполнением настоящего постановления возложить на  начальника отдела экономики и финансов Стародеревянковского сельского поселения (А.В. Бортникова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Постановление вступает в силу со дня подписания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700" w:leader="none"/>
        </w:tabs>
        <w:ind w:right="-81" w:hanging="0"/>
        <w:jc w:val="both"/>
        <w:rPr/>
      </w:pPr>
      <w:r>
        <w:rPr>
          <w:sz w:val="28"/>
          <w:szCs w:val="28"/>
        </w:rPr>
        <w:t xml:space="preserve">Глава Стародеревянковского сельского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700" w:leader="none"/>
        </w:tabs>
        <w:ind w:right="-81" w:hanging="0"/>
        <w:jc w:val="both"/>
        <w:rPr/>
      </w:pPr>
      <w:r>
        <w:rPr>
          <w:sz w:val="28"/>
          <w:szCs w:val="28"/>
        </w:rPr>
        <w:t>поселения Каневского района</w:t>
        <w:tab/>
        <w:tab/>
        <w:tab/>
        <w:tab/>
        <w:tab/>
        <w:tab/>
        <w:t xml:space="preserve">   С.А. Гопкал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26"/>
      <w:szCs w:val="20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7:32:00Z</dcterms:created>
  <dc:creator>anton</dc:creator>
  <dc:description/>
  <cp:keywords/>
  <dc:language>en-US</dc:language>
  <cp:lastModifiedBy>User</cp:lastModifiedBy>
  <cp:lastPrinted>2016-11-07T08:48:00Z</cp:lastPrinted>
  <dcterms:modified xsi:type="dcterms:W3CDTF">2016-11-07T05:48:00Z</dcterms:modified>
  <cp:revision>7</cp:revision>
  <dc:subject/>
  <dc:title>ПОСТАНОВЛЕНИЕ </dc:title>
</cp:coreProperties>
</file>